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006591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26  марта  2019 года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>5-42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муниципальную собственность Мглинского городского поселения Брянской области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муниципальную собственность Мглинского городского поселения  имущества, находящегося в муниципальной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администрации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Мглинского районного 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народных депутатов</w:t>
      </w:r>
    </w:p>
    <w:p>
      <w:pPr>
        <w:pStyle w:val="Normal"/>
        <w:ind w:left="4800" w:hanging="0"/>
        <w:rPr/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26 марта 2019 года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5-426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недвижимого имущества, передаваемого из муниципальной собственности  Мглинского района в муниципальную собственность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</w:t>
      </w:r>
    </w:p>
    <w:tbl>
      <w:tblPr>
        <w:tblW w:w="9960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2040"/>
        <w:gridCol w:w="4080"/>
        <w:gridCol w:w="1080"/>
        <w:gridCol w:w="2280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о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жен ность, м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702:90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0101:67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001:68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3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 коммунального теплоснабжения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рянская область, Мглинский район, г. Мглин, пл. Советская, д.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371104:6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тепловой сети, теплотрасса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 область, Мглинский район, г. Мглин, ул. Ленина,  д. 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:16:0000000:3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</w:t>
      </w:r>
    </w:p>
    <w:sectPr>
      <w:type w:val="nextPage"/>
      <w:pgSz w:w="11906" w:h="16838"/>
      <w:pgMar w:left="1700" w:right="74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35:00Z</dcterms:created>
  <dc:creator>Admin</dc:creator>
  <dc:description/>
  <cp:keywords/>
  <dc:language>en-US</dc:language>
  <cp:lastModifiedBy>Admin</cp:lastModifiedBy>
  <cp:lastPrinted>2019-03-26T16:21:00Z</cp:lastPrinted>
  <dcterms:modified xsi:type="dcterms:W3CDTF">2019-03-26T12:21:00Z</dcterms:modified>
  <cp:revision>6</cp:revision>
  <dc:subject/>
  <dc:title>                                                          ПРОЕКТ</dc:title>
</cp:coreProperties>
</file>